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/>
          <w:caps/>
          <w:sz w:val="34"/>
          <w:szCs w:val="34"/>
        </w:rPr>
        <w:t>Перечень документов</w:t>
      </w:r>
      <w:r>
        <w:rPr>
          <w:sz w:val="34"/>
          <w:szCs w:val="34"/>
        </w:rPr>
        <w:t xml:space="preserve">, </w:t>
      </w:r>
    </w:p>
    <w:p>
      <w:pPr>
        <w:pStyle w:val="Normal"/>
        <w:ind w:firstLine="567"/>
        <w:jc w:val="center"/>
        <w:rPr>
          <w:b/>
          <w:b/>
          <w:sz w:val="34"/>
          <w:szCs w:val="34"/>
        </w:rPr>
      </w:pPr>
      <w:r>
        <w:rPr>
          <w:sz w:val="34"/>
          <w:szCs w:val="34"/>
        </w:rPr>
        <w:t>необходимых для проведения экспертизы определения страны происхождения товаров, удостоверения и выдачи сертификата о происхождении товара в случае</w:t>
      </w:r>
      <w:r>
        <w:rPr>
          <w:b/>
          <w:sz w:val="34"/>
          <w:szCs w:val="34"/>
        </w:rPr>
        <w:t xml:space="preserve"> </w:t>
      </w:r>
    </w:p>
    <w:p>
      <w:pPr>
        <w:pStyle w:val="Normal"/>
        <w:ind w:firstLine="567"/>
        <w:jc w:val="center"/>
        <w:rPr>
          <w:color w:val="0000FF"/>
          <w:sz w:val="34"/>
          <w:szCs w:val="34"/>
        </w:rPr>
      </w:pPr>
      <w:r>
        <w:rPr>
          <w:b/>
          <w:color w:val="0000FF"/>
          <w:sz w:val="34"/>
          <w:szCs w:val="34"/>
        </w:rPr>
        <w:t>если экспортер</w:t>
      </w:r>
      <w:r>
        <w:rPr>
          <w:color w:val="0000FF"/>
          <w:sz w:val="34"/>
          <w:szCs w:val="34"/>
        </w:rPr>
        <w:t xml:space="preserve"> </w:t>
      </w:r>
      <w:r>
        <w:rPr>
          <w:b/>
          <w:color w:val="0000FF"/>
          <w:sz w:val="34"/>
          <w:szCs w:val="34"/>
        </w:rPr>
        <w:t>не является изготовителем</w:t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Письменное заявление</w:t>
      </w:r>
      <w:r>
        <w:rPr>
          <w:sz w:val="28"/>
          <w:szCs w:val="28"/>
        </w:rPr>
        <w:t xml:space="preserve"> установленной формы </w:t>
      </w:r>
      <w:r>
        <w:rPr>
          <w:b/>
          <w:sz w:val="28"/>
          <w:szCs w:val="28"/>
        </w:rPr>
        <w:t>(см. образец № 1)</w:t>
      </w:r>
      <w:r>
        <w:rPr>
          <w:sz w:val="28"/>
          <w:szCs w:val="28"/>
        </w:rPr>
        <w:t xml:space="preserve"> с гарантией об оплате расходов, связанных с проведением экспертизы, удостоверением и выдачей сертификата, подписанное руководителем организации-заявителя (индивидуальным предпринимателем), главным бухгалтером и заверенное печатью. Заявление от физического лица должно содержать его паспортные данные и подписывается непосредственно им или его официальным представителем. </w:t>
      </w:r>
    </w:p>
    <w:p>
      <w:pPr>
        <w:pStyle w:val="Normal"/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Внимание: форму заявления не менять, графы не удалять. В случае отсутствия необходимых для заполнения сведений, в соответствующей графе ставится прочерк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 заявлению должны быть приложены следующие докумен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Перечень  экспортируемой продукции (при необходимости) с указанием: коммерческого наименования, марки, модели, каталожного номера, кода ТН ВЭД и других сведений, позволяющих произвести однозначную идентификацию товара относительно заявленного для целей таможенного оформления,  </w:t>
      </w:r>
      <w:r>
        <w:rPr>
          <w:b/>
          <w:sz w:val="28"/>
          <w:szCs w:val="28"/>
        </w:rPr>
        <w:t>(см. образец № 2)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Договор (контракт) на поставку това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 Товаросопроводительные документы: счет-фактура (инвойс, счет-проформа, товарно-транспортная накладна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Документы, подтверждающие приобретение товар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1. Договор (контракт), товарно-транспортные (товарные, железнодорожные, авиа) накладные, счета-фактуры (инвойсы) на его получе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.2. Документы, подтверждающие сведения об изготовителе товара (паспорт, руководство по эксплуатации, сертификат соответствия или качества и другие документы) и дате изготовления (при необходимост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5. Документы, подтверждающие происхождение товар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5.1. Подтверждение предприятия-изготовителя резидента Республики Беларусь факта наличия у него акта экспертизы происхождения товара на заявленную продукцию или копия акта экспертизы происхождения товара, выданного предприятию-изготовител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2. Справка, выданная предприятием-изготовителем о процентной доле стоимости использованных сырья, материалов и комплектующих иностранного происхождения (или неизвестного происхождения) в отпускной цене конечной/экспортируемой продукции и/или справка о выполнении других условий, оговоренных в нормативных документах (при необходимости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3. Сертификат о происхождении товара (в случае реэкспорта товар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 Свидетельство общереспубликанской регистрации юридического лица или индивидуального предпринимател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7. В случае необходимости оформления сертификата происхождения </w:t>
      </w:r>
      <w:r>
        <w:rPr>
          <w:b/>
          <w:color w:val="0000FF"/>
          <w:sz w:val="28"/>
          <w:szCs w:val="28"/>
        </w:rPr>
        <w:t>впоследствии отгрузки</w:t>
      </w:r>
      <w:r>
        <w:rPr>
          <w:sz w:val="28"/>
          <w:szCs w:val="28"/>
        </w:rPr>
        <w:t xml:space="preserve"> дополнительно предоставляютс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7.1. письмо-ходатайство о выдаче сертификата впоследствии отгрузки с обоснованием причин такого оформ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7.2. товарно-транспортные (товарные, железнодорожные, авиа) накладные, подтверждающие факт отгрузки товар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7.3. таможенную декларацию, подтверждающую фактический вывоз товара, с отметкой таможенного органа, 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ab/>
      </w:r>
    </w:p>
    <w:p>
      <w:pPr>
        <w:pStyle w:val="Normal"/>
        <w:jc w:val="both"/>
        <w:rPr>
          <w:b/>
          <w:b/>
          <w:color w:val="0000FF"/>
          <w:spacing w:val="20"/>
          <w:sz w:val="28"/>
          <w:szCs w:val="28"/>
        </w:rPr>
      </w:pPr>
      <w:r>
        <w:rPr>
          <w:b/>
          <w:color w:val="0000FF"/>
          <w:spacing w:val="20"/>
          <w:sz w:val="28"/>
          <w:szCs w:val="28"/>
        </w:rPr>
        <w:t>Обращаем Ваше внимание: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елТПП имеет право потребовать от заявителя другие документы, необходимые для целей определения страны происхождения товаров и выдачи сертификата о происхождении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Заявителем должны быть предоставлены оригиналы документов перечисленных в п.п. 1, 2.1. – 2.5., 2.7. Перечисленные документы должны быть подписаны руководителем либо компетентными лицами предприятия-заявителя и заверены печатью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Заявителем должны быть предоставлены копии документов перечисленных в п.п. 2.2. – 2.6, 2.7.2., 2.7.3. Копии перечисленных документов должны иметь заверительную отметку, в которую входит надпись «Верно», наименование должности лица, заверившего копию, его личная подпись, инициалы и фамилия, дата заверения, печать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К рассмотрению не принимается заявление без вышеуказанных документов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достоверность сведений, указанных в заявлении и предъявленных документах, несет заявитель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b/>
          <w:color w:val="0000FF"/>
          <w:sz w:val="28"/>
          <w:szCs w:val="28"/>
        </w:rPr>
        <w:t xml:space="preserve">Представитель предприятия-заявителя </w:t>
      </w:r>
      <w:r>
        <w:rPr>
          <w:sz w:val="28"/>
          <w:szCs w:val="28"/>
        </w:rPr>
        <w:t xml:space="preserve">согласно ст. 186 Гражданского кодекса Республики Беларусь </w:t>
      </w:r>
      <w:r>
        <w:rPr>
          <w:b/>
          <w:color w:val="0000FF"/>
          <w:sz w:val="28"/>
          <w:szCs w:val="28"/>
        </w:rPr>
        <w:t>должен иметь доверенность</w:t>
      </w:r>
      <w:r>
        <w:rPr>
          <w:sz w:val="28"/>
          <w:szCs w:val="28"/>
        </w:rPr>
        <w:t xml:space="preserve"> на право представления интересов заявителя, на право подписи и получения документов, выдаваемых Унитарным предприятием «_______________ отделение БелТПП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1T12:50:00Z</dcterms:created>
  <dc:creator>1</dc:creator>
  <dc:description/>
  <cp:keywords/>
  <dc:language>en-US</dc:language>
  <cp:lastModifiedBy>Anufriev</cp:lastModifiedBy>
  <cp:lastPrinted>2017-02-17T10:04:00Z</cp:lastPrinted>
  <dcterms:modified xsi:type="dcterms:W3CDTF">2020-10-14T12:53:00Z</dcterms:modified>
  <cp:revision>27</cp:revision>
  <dc:subject/>
  <dc:title>Перечень документов, необходимых для:</dc:title>
</cp:coreProperties>
</file>